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лимпиада по обществознанию. 10 класс.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асть А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. Про концепцию культуры этого философа первой трети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В.И. Ленин сказал, что она есть выражение скорби образованных мещан по поводу гибели старой буржуазной Европы, которая загнила и лопнула в первой империалистической бойн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О. Шпенглер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М. Вебер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Н. Бердяев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Ф. Ницш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По мнению П.Я. Чаадаева, Россия…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А) принадлежит Западу и воспитывается по западному образцу, по которому проходят социальные реформы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Б) больше тяготеет к Востоку, имеет традиции деспотической власти и глубокого невежества народа, находящегося в рабском состоянии;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В)</w:t>
      </w:r>
      <w:r>
        <w:rPr/>
        <w:t xml:space="preserve"> </w:t>
      </w:r>
      <w:r>
        <w:rPr>
          <w:sz w:val="24"/>
          <w:szCs w:val="24"/>
        </w:rPr>
        <w:t>не принадлежит ни к Западу, ни к Востоку, смысл ее – быть уроком всему человечеству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Г) развивается по особому пути со спасительной ролью православия и общинного элемент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тметьте черты, характерные, как правило, для традиционного общества. За каждый правильный ответ 0,5 балла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высокая продолжительность жизни населения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реобладание аграрного уклада;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возникновение нации-государства;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низкая мобильность;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) сглаживание горизонтальной дифференциации населения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высокая смертность;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Ё) высокая рождаемость;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Ж) секуляризация религии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) рост доли старших возрастных групп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тметьте черты, характерные, как правило, для постиндустриального общества. За каждый правильный ответ 0,5 балла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партисипаторная демократия (демократия участия)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Б)</w:t>
      </w:r>
      <w:r>
        <w:rPr/>
        <w:t xml:space="preserve"> </w:t>
      </w:r>
      <w:r>
        <w:rPr>
          <w:sz w:val="24"/>
          <w:szCs w:val="24"/>
        </w:rPr>
        <w:t>сокращение доли занятых в сельском хозяйстве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развитие сферы услуг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переход ко всеобщей грамотности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) развитие ресурсосберегающих, экологически чистых технологий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Е) интенсивная урбанизация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Ё) провозглашение политических свобод, равенство перед законом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Ж) возникновение массовой культуры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) высокая доля умственного высококвалифицированного и творческого труд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Верны ли следующие суждения о социальной мобильности?</w:t>
      </w:r>
    </w:p>
    <w:p>
      <w:pPr>
        <w:pStyle w:val="Normal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. Получение образования является средством социальной мобильности.</w:t>
      </w:r>
    </w:p>
    <w:p>
      <w:pPr>
        <w:pStyle w:val="Normal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. Вертикальная мобильность может осуществляться против желания человек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верно только А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верно только Б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верны оба суждения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оба суждения неверны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6. По форме государственного устройства Бельгия, Нигерия и Мексика являются государствами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федеративным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конфедеративным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унитарно-федеративным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) унитарным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) административно-федеративным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. Под легальностью власти понимается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А) законность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публичность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ответственность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многовекторность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) эффективность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8. Процедура формирования государственных органов, осуществляемая посредством голосования правоспособных граждан, - это...</w:t>
      </w:r>
    </w:p>
    <w:p>
      <w:pPr>
        <w:pStyle w:val="Normal"/>
        <w:tabs>
          <w:tab w:val="clear" w:pos="708"/>
          <w:tab w:val="left" w:pos="-779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законотворчество;</w:t>
      </w:r>
    </w:p>
    <w:p>
      <w:pPr>
        <w:pStyle w:val="Normal"/>
        <w:tabs>
          <w:tab w:val="clear" w:pos="708"/>
          <w:tab w:val="left" w:pos="-779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назначение;</w:t>
      </w:r>
    </w:p>
    <w:p>
      <w:pPr>
        <w:pStyle w:val="Normal"/>
        <w:tabs>
          <w:tab w:val="clear" w:pos="708"/>
          <w:tab w:val="left" w:pos="-779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выборы;</w:t>
      </w:r>
    </w:p>
    <w:p>
      <w:pPr>
        <w:pStyle w:val="Normal"/>
        <w:tabs>
          <w:tab w:val="clear" w:pos="708"/>
          <w:tab w:val="left" w:pos="-779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ротация;</w:t>
      </w:r>
    </w:p>
    <w:p>
      <w:pPr>
        <w:pStyle w:val="Normal"/>
        <w:tabs>
          <w:tab w:val="clear" w:pos="708"/>
          <w:tab w:val="left" w:pos="-779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) рекрутинг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9. Добровольное уклонение от участия в выборах - это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абсолютизм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абсентеизм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автократизм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демократизм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) нигилизм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0. Молодежный парламент Удмуртской Республики является  …</w:t>
      </w:r>
    </w:p>
    <w:p>
      <w:pPr>
        <w:pStyle w:val="Normal"/>
        <w:tabs>
          <w:tab w:val="clear" w:pos="708"/>
          <w:tab w:val="left" w:pos="-7797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А) коллегиальным и консультативно-совещательным органом при Государственном Совете Удмуртской Республики;</w:t>
      </w:r>
    </w:p>
    <w:p>
      <w:pPr>
        <w:pStyle w:val="Normal"/>
        <w:tabs>
          <w:tab w:val="clear" w:pos="708"/>
          <w:tab w:val="left" w:pos="-7797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Б) законодательным (представительным) органом, подчиняющимся Президенту Удмуртской Республики;</w:t>
      </w:r>
    </w:p>
    <w:p>
      <w:pPr>
        <w:pStyle w:val="Normal"/>
        <w:tabs>
          <w:tab w:val="clear" w:pos="708"/>
          <w:tab w:val="left" w:pos="-779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законодательным органом, подчиняющимся Молодежному парламенту Российской Федерации;</w:t>
      </w:r>
    </w:p>
    <w:p>
      <w:pPr>
        <w:pStyle w:val="Normal"/>
        <w:tabs>
          <w:tab w:val="clear" w:pos="708"/>
          <w:tab w:val="left" w:pos="-7797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Г) консультативно-совещательным органом при Главном федеральном инспекторе по Удмуртской Республик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11. Укажите характерные черты авторитарного политического режима. За каждый правильный ответ 0,5 балл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доминирование в обществе официальной идеологии при одновременной терпимости по отношению к другим идейным течениям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массовое и систематическое применение насилия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мощная система социального контроля и принуждения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разделение властей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Д)</w:t>
      </w:r>
      <w:r>
        <w:rPr/>
        <w:t xml:space="preserve"> </w:t>
      </w:r>
      <w:r>
        <w:rPr>
          <w:sz w:val="24"/>
          <w:szCs w:val="24"/>
        </w:rPr>
        <w:t>сохранение автономии личности и общества в неполитических сферах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Е) монополия власти на информацию, контроль СМ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2. Штаб-квартира ООН находится в…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А)</w:t>
      </w:r>
      <w:r>
        <w:rPr/>
        <w:t xml:space="preserve"> </w:t>
      </w:r>
      <w:r>
        <w:rPr>
          <w:sz w:val="24"/>
          <w:szCs w:val="24"/>
        </w:rPr>
        <w:t>Брюсселе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Гааге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Страсбурге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) Нью-Йорк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3. К какому направлению гносеологии принадлежат философы, утверждающие, что только при помощи ощущений можно познавать мир?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агностицизм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скептицизм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сенсуализм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рационализм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) эмпиризм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4. Отражение свойств предметов в результате их воздействия на органы чувств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Умозаключение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Мировосприятие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Ощущение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Представлени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5. Какое из приведенных утверждений является научным?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время течет повсюду одинаково, и ни от чего не зависит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судьба человека зависит от расположения на небе звезд в момент его рождения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электрический ток течет по проводам так же, как вода – по трубам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существует наследственная предрасположенность к отдельным заболеваниям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6. Верны ли следующие суждения о социальном познании?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А. Социальное познание предполагает исследование не только материальных, но и идеальных, духовных отношений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Б. При изучении социальной действительности широки возможности методов наблюдения и экспериментирования, что легко позволяет обнаружить закономерные связи социальных явлений и процессов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верно только А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верно только Б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верны оба суждения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оба суждения неверны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7. Что относится к неформальным позитивным санкциям? За каждый правильный ответ 0,5 балл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лестный отзыв преподавателя о студенте в устной беседе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Б) доброжелательное расположение Екатерин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 Г. Потёмкину;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назначение на должность директора корпорации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воздвижение памятника Крокодилу в г. Ижевске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) награждение медалью «За боевые заслуги»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8. Нация как общность людей сложилась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в эпоху антич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при рабовладени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в период первоначального накопления капитал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при капитализме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) при социализм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9. Назовите отрасль права, предметом которой является общественные отношения по образованию и расходованию публичных финансов, предназначенных для осуществления публичных функций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гражданское право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административное право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трудовое право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предпринимательское право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) финансовое право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. Гипотеза считается релевантной, если…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подтверждается в практическом воплощении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факты подтверждают или опровергают ее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удостоверяется помощью логического доказательства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соответствует имеющимся теоретическим знаниям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1. Отметьте пример поведения пассивной толпы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А) Женщина случайно упала на улице и сломала ногу. Страдая от боли, она просила о помощи. На протяжении получаса мимо нее проходили люди, пока, наконец, один человек помог ей добраться до больницы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Б) Тысячи футбольных болельщиков пришли на центральный матч тура. Проходя через рамку металлоискателя, они занимали места согласно купленным билетам.  За их поведением внимательно наблюдала конная полиция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В) На месте автомобильной аварии собралась толпа зевак. Переговариваясь друг с другом, они обсуждали происшедшее. Кто-то давал показания старшему лейтенанту ДПС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молящиеся в храме в едином духовном порыве обратились с молитвой к Богу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2. Прямое вмешательство государства в экономику проявляется в форме…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принятия антимонопольного законодательства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регулирование взаимоотношений между работниками и работодателями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уголовной ответственности за преступления экономического характера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национализации убыточных частных предприятий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 Страхование проводится в формах: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обязательной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добровольной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обязательной и добровольной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принудительной, обязательной и добровольной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24. Преобладание индивидуальной частной собственности считается отличительной чертой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чисто рыночной экономической системы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плановой экономической системы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) смешанной экономической системы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) традиционной экономической системы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4"/>
          <w:szCs w:val="24"/>
        </w:rPr>
        <w:t>Часть В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sz w:val="24"/>
          <w:szCs w:val="24"/>
        </w:rPr>
        <w:t>Заполните схему о формах рационального познания.</w:t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1475</wp:posOffset>
                </wp:positionH>
                <wp:positionV relativeFrom="paragraph">
                  <wp:posOffset>89535</wp:posOffset>
                </wp:positionV>
                <wp:extent cx="2024380" cy="30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Рациональное позн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pt;height:23.95pt;mso-wrap-distance-left:9.05pt;mso-wrap-distance-right:9.05pt;mso-wrap-distance-top:0pt;mso-wrap-distance-bottom:0pt;margin-top:7.05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Рациональное позн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50595</wp:posOffset>
                </wp:positionH>
                <wp:positionV relativeFrom="paragraph">
                  <wp:posOffset>170180</wp:posOffset>
                </wp:positionV>
                <wp:extent cx="1697990" cy="3797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4.85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48585</wp:posOffset>
                </wp:positionH>
                <wp:positionV relativeFrom="paragraph">
                  <wp:posOffset>170180</wp:posOffset>
                </wp:positionV>
                <wp:extent cx="1615440" cy="3797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5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8585</wp:posOffset>
                </wp:positionH>
                <wp:positionV relativeFrom="paragraph">
                  <wp:posOffset>170180</wp:posOffset>
                </wp:positionV>
                <wp:extent cx="635" cy="3797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5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190</wp:posOffset>
                </wp:positionH>
                <wp:positionV relativeFrom="paragraph">
                  <wp:posOffset>113030</wp:posOffset>
                </wp:positionV>
                <wp:extent cx="1410335" cy="304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он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05pt;height:23.95pt;mso-wrap-distance-left:9.05pt;mso-wrap-distance-right:9.05pt;mso-wrap-distance-top:0pt;mso-wrap-distance-bottom:0pt;margin-top:8.9pt;mso-position-vertical-relative:text;margin-left:1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Пон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0245</wp:posOffset>
                </wp:positionH>
                <wp:positionV relativeFrom="paragraph">
                  <wp:posOffset>113030</wp:posOffset>
                </wp:positionV>
                <wp:extent cx="1422400" cy="3041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у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pt;height:23.95pt;mso-wrap-distance-left:9.05pt;mso-wrap-distance-right:9.05pt;mso-wrap-distance-top:0pt;mso-wrap-distance-bottom:0pt;margin-top:8.9pt;mso-position-vertical-relative:text;margin-left:15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Су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6805</wp:posOffset>
                </wp:positionH>
                <wp:positionV relativeFrom="paragraph">
                  <wp:posOffset>113030</wp:posOffset>
                </wp:positionV>
                <wp:extent cx="1267460" cy="3041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pt;height:23.95pt;mso-wrap-distance-left:9.05pt;mso-wrap-distance-right:9.05pt;mso-wrap-distance-top:0pt;mso-wrap-distance-bottom:0pt;margin-top:8.9pt;mso-position-vertical-relative:text;margin-left:28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вет: 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  <w:t>Заполните отсутствующий элемент схемы о структуре деятельности.</w:t>
      </w:r>
    </w:p>
    <w:p>
      <w:pPr>
        <w:pStyle w:val="Normal"/>
        <w:spacing w:before="0" w:after="0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HiddenHorzOCR;Arial Unicode MS"/>
          <w:sz w:val="24"/>
          <w:szCs w:val="24"/>
          <w:lang w:val="en-US" w:eastAsia="en-US"/>
        </w:rPr>
      </w:pPr>
      <w:r>
        <w:rPr>
          <w:rFonts w:eastAsia="HiddenHorzOCR;Arial Unicode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1975</wp:posOffset>
                </wp:positionH>
                <wp:positionV relativeFrom="paragraph">
                  <wp:posOffset>18415</wp:posOffset>
                </wp:positionV>
                <wp:extent cx="1253490" cy="3752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Мот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29.55pt;mso-wrap-distance-left:9.05pt;mso-wrap-distance-right:9.05pt;mso-wrap-distance-top:0pt;mso-wrap-distance-bottom:0pt;margin-top:1.45pt;mso-position-vertical-relative:text;margin-left:14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Мот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eastAsia="HiddenHorzOCR;Arial Unicode MS"/>
          <w:sz w:val="24"/>
          <w:szCs w:val="24"/>
          <w:lang w:val="en-US" w:eastAsia="en-US"/>
        </w:rPr>
      </w:pPr>
      <w:r>
        <w:rPr>
          <w:rFonts w:eastAsia="HiddenHorzOCR;Arial Unicode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8720</wp:posOffset>
                </wp:positionH>
                <wp:positionV relativeFrom="paragraph">
                  <wp:posOffset>170180</wp:posOffset>
                </wp:positionV>
                <wp:extent cx="635" cy="4749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6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1965</wp:posOffset>
                </wp:positionH>
                <wp:positionV relativeFrom="paragraph">
                  <wp:posOffset>100965</wp:posOffset>
                </wp:positionV>
                <wp:extent cx="1253490" cy="37528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29.55pt;mso-wrap-distance-left:9.05pt;mso-wrap-distance-right:9.05pt;mso-wrap-distance-top:0pt;mso-wrap-distance-bottom:0pt;margin-top:7.95pt;mso-position-vertical-relative:text;margin-left:37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8815</wp:posOffset>
                </wp:positionH>
                <wp:positionV relativeFrom="paragraph">
                  <wp:posOffset>100965</wp:posOffset>
                </wp:positionV>
                <wp:extent cx="1253490" cy="37528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29.55pt;mso-wrap-distance-left:9.05pt;mso-wrap-distance-right:9.05pt;mso-wrap-distance-top:0pt;mso-wrap-distance-bottom:0pt;margin-top:7.95pt;mso-position-vertical-relative:text;margin-left:25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eastAsia="HiddenHorzOCR;Arial Unicode MS"/>
          <w:sz w:val="24"/>
          <w:szCs w:val="24"/>
          <w:lang w:val="en-US" w:eastAsia="en-US"/>
        </w:rPr>
      </w:pPr>
      <w:r>
        <w:rPr>
          <w:rFonts w:eastAsia="HiddenHorzOCR;Arial Unicode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25930</wp:posOffset>
                </wp:positionH>
                <wp:positionV relativeFrom="paragraph">
                  <wp:posOffset>74930</wp:posOffset>
                </wp:positionV>
                <wp:extent cx="673100" cy="3562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9pt;margin-top: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577465</wp:posOffset>
                </wp:positionH>
                <wp:positionV relativeFrom="paragraph">
                  <wp:posOffset>74930</wp:posOffset>
                </wp:positionV>
                <wp:extent cx="650875" cy="3562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HiddenHorzOCR;Arial Unicode MS"/>
          <w:sz w:val="24"/>
          <w:szCs w:val="24"/>
          <w:lang w:val="en-US" w:eastAsia="en-US"/>
        </w:rPr>
      </w:pPr>
      <w:r>
        <w:rPr>
          <w:rFonts w:eastAsia="HiddenHorzOCR;Arial Unicode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94155</wp:posOffset>
                </wp:positionH>
                <wp:positionV relativeFrom="paragraph">
                  <wp:posOffset>180975</wp:posOffset>
                </wp:positionV>
                <wp:extent cx="34734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1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075940</wp:posOffset>
                </wp:positionH>
                <wp:positionV relativeFrom="paragraph">
                  <wp:posOffset>180975</wp:posOffset>
                </wp:positionV>
                <wp:extent cx="29718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pt;margin-top:1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1975</wp:posOffset>
                </wp:positionH>
                <wp:positionV relativeFrom="paragraph">
                  <wp:posOffset>-6350</wp:posOffset>
                </wp:positionV>
                <wp:extent cx="1253490" cy="37528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29.55pt;mso-wrap-distance-left:9.05pt;mso-wrap-distance-right:9.05pt;mso-wrap-distance-top:0pt;mso-wrap-distance-bottom:0pt;margin-top:-0.5pt;mso-position-vertical-relative:text;margin-left:14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71215</wp:posOffset>
                </wp:positionH>
                <wp:positionV relativeFrom="paragraph">
                  <wp:posOffset>-6350</wp:posOffset>
                </wp:positionV>
                <wp:extent cx="1253490" cy="37528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29.55pt;mso-wrap-distance-left:9.05pt;mso-wrap-distance-right:9.05pt;mso-wrap-distance-top:0pt;mso-wrap-distance-bottom:0pt;margin-top:-0.5pt;mso-position-vertical-relative:text;margin-left:265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190</wp:posOffset>
                </wp:positionH>
                <wp:positionV relativeFrom="paragraph">
                  <wp:posOffset>-6350</wp:posOffset>
                </wp:positionV>
                <wp:extent cx="1253490" cy="3752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у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29.55pt;mso-wrap-distance-left:9.05pt;mso-wrap-distance-right:9.05pt;mso-wrap-distance-top:0pt;mso-wrap-distance-bottom:0pt;margin-top:-0.5pt;mso-position-vertical-relative:text;margin-left:1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Су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eastAsia="HiddenHorzOCR;Arial Unicode MS"/>
          <w:sz w:val="24"/>
          <w:szCs w:val="24"/>
          <w:lang w:val="en-US" w:eastAsia="en-US"/>
        </w:rPr>
      </w:pPr>
      <w:r>
        <w:rPr>
          <w:rFonts w:eastAsia="HiddenHorzOCR;Arial Unicode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94155</wp:posOffset>
                </wp:positionH>
                <wp:positionV relativeFrom="paragraph">
                  <wp:posOffset>145415</wp:posOffset>
                </wp:positionV>
                <wp:extent cx="964565" cy="2374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577465</wp:posOffset>
                </wp:positionH>
                <wp:positionV relativeFrom="paragraph">
                  <wp:posOffset>145415</wp:posOffset>
                </wp:positionV>
                <wp:extent cx="866775" cy="23749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eastAsia="HiddenHorzOCR;Arial Unicode MS"/>
          <w:sz w:val="24"/>
          <w:szCs w:val="24"/>
          <w:lang w:val="en-US" w:eastAsia="en-US"/>
        </w:rPr>
      </w:pPr>
      <w:r>
        <w:rPr>
          <w:rFonts w:eastAsia="HiddenHorzOCR;Arial Unicode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8445</wp:posOffset>
                </wp:positionH>
                <wp:positionV relativeFrom="paragraph">
                  <wp:posOffset>159385</wp:posOffset>
                </wp:positionV>
                <wp:extent cx="1253490" cy="37528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29.55pt;mso-wrap-distance-left:9.05pt;mso-wrap-distance-right:9.05pt;mso-wrap-distance-top:0pt;mso-wrap-distance-bottom:0pt;margin-top:12.55pt;mso-position-vertical-relative:text;margin-left:22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1375</wp:posOffset>
                </wp:positionH>
                <wp:positionV relativeFrom="paragraph">
                  <wp:posOffset>159385</wp:posOffset>
                </wp:positionV>
                <wp:extent cx="1253490" cy="37528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Резуль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29.55pt;mso-wrap-distance-left:9.05pt;mso-wrap-distance-right:9.05pt;mso-wrap-distance-top:0pt;mso-wrap-distance-bottom:0pt;margin-top:12.5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Резуль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 xml:space="preserve">Используя свои знания Конституции РФ, заполните таблицу. </w:t>
      </w:r>
    </w:p>
    <w:tbl>
      <w:tblPr>
        <w:tblW w:w="956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711"/>
        <w:gridCol w:w="1465"/>
        <w:gridCol w:w="1455"/>
        <w:gridCol w:w="1411"/>
        <w:gridCol w:w="1637"/>
      </w:tblGrid>
      <w:tr>
        <w:trPr>
          <w:trHeight w:val="3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Органы государственной вла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Порядок формир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Срок полномоч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Возрастной цен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Количество срок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Полномоч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HiddenHorzOCR;Arial Unicode MS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HiddenHorzOCR;Arial Unicode MS"/>
                <w:b/>
                <w:bCs/>
                <w:i/>
                <w:iCs/>
              </w:rPr>
              <w:t>(</w:t>
            </w:r>
            <w:r>
              <w:rPr>
                <w:rFonts w:eastAsia="HiddenHorzOCR;Arial Unicode MS"/>
                <w:i/>
                <w:iCs/>
              </w:rPr>
              <w:t>3-4 полномочия</w:t>
            </w:r>
            <w:r>
              <w:rPr>
                <w:rFonts w:eastAsia="HiddenHorzOCR;Arial Unicode MS"/>
                <w:b/>
                <w:bCs/>
                <w:i/>
                <w:iCs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HiddenHorzOCR;Arial Unicode MS" w:cs="Times New Roman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Президент РФ</w:t>
            </w:r>
          </w:p>
          <w:p>
            <w:pPr>
              <w:pStyle w:val="Normal"/>
              <w:rPr>
                <w:rFonts w:ascii="Times New Roman" w:hAnsi="Times New Roman" w:eastAsia="HiddenHorzOCR;Arial Unicode MS" w:cs="Times New Roman"/>
                <w:b/>
                <w:b/>
                <w:bCs/>
              </w:rPr>
            </w:pPr>
            <w:r>
              <w:rPr>
                <w:rFonts w:eastAsia="HiddenHorzOCR;Arial Unicode MS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bCs/>
              </w:rPr>
            </w:pPr>
            <w:r>
              <w:rPr>
                <w:rFonts w:eastAsia="HiddenHorzOCR;Arial Unicode MS" w:cs="Times New Roman" w:ascii="Times New Roman" w:hAnsi="Times New Roman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bCs/>
              </w:rPr>
            </w:pPr>
            <w:r>
              <w:rPr>
                <w:rFonts w:eastAsia="HiddenHorzOCR;Arial Unicode MS" w:cs="Times New Roman" w:ascii="Times New Roman" w:hAnsi="Times New Roman"/>
                <w:b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HiddenHorzOCR;Arial Unicode MS" w:cs="Times New Roman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Совет Федерации РФ</w:t>
            </w:r>
          </w:p>
          <w:p>
            <w:pPr>
              <w:pStyle w:val="Normal"/>
              <w:rPr>
                <w:rFonts w:ascii="Times New Roman" w:hAnsi="Times New Roman" w:eastAsia="HiddenHorzOCR;Arial Unicode MS" w:cs="Times New Roman"/>
                <w:b/>
                <w:b/>
                <w:bCs/>
              </w:rPr>
            </w:pPr>
            <w:r>
              <w:rPr>
                <w:rFonts w:eastAsia="HiddenHorzOCR;Arial Unicode MS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bCs/>
              </w:rPr>
            </w:pPr>
            <w:r>
              <w:rPr>
                <w:rFonts w:eastAsia="HiddenHorzOCR;Arial Unicode MS" w:cs="Times New Roman" w:ascii="Times New Roman" w:hAnsi="Times New Roman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  <w:b/>
                <w:b/>
                <w:bCs/>
              </w:rPr>
            </w:pPr>
            <w:r>
              <w:rPr>
                <w:rFonts w:eastAsia="HiddenHorzOCR;Arial Unicode MS" w:cs="Times New Roman" w:ascii="Times New Roman" w:hAnsi="Times New Roman"/>
                <w:b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sz w:val="24"/>
          <w:szCs w:val="24"/>
        </w:rPr>
        <w:t>Приведите примеры из истории и современного развития общества, отражающие противоречивость прогресса. За каждый пример, соответствующий критериям про</w:t>
      </w:r>
      <w:r>
        <w:rPr/>
        <w:t>тиворечивости прогресса 1 балл. Всего 3 балла.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тиворечивость общественного прогре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гресс в одной области не является прогрессом в друг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гресс сегодня может обернуться катастрофой завтр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есс в одной стране не влечет прогресс в друг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sz w:val="24"/>
          <w:szCs w:val="24"/>
        </w:rPr>
        <w:t>Заполните таблицу, сравнив традиционное, индустриальное и постиндустриальное общества по ряду критериев. За каждый правильный ответ 1 балл. Всего 10</w:t>
      </w:r>
      <w:r>
        <w:rPr/>
        <w:t xml:space="preserve"> баллов.</w:t>
      </w:r>
    </w:p>
    <w:tbl>
      <w:tblPr>
        <w:tblW w:w="95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9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ния срав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дицион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устриаль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индустриальн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й фактор производ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й продукт производ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мышленные издел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ные черты производ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Автоматизация производства, компьютеризация общест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сновной вид экспор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дукты производств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итическая жиз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литический плюрализм, развитое гражданское общество, партиципаторная демократия.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иже приведен ряд терминов. Все они, за исключением двух, относятся к понятию «личность». Найдите термины, не соответствующие этому понятию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емперамент, талант, социализация, деликт, индивидуальность,  общественный прогресс, воспитание, свобода, разум, нравственность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вет: _____________________________________________________________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асть С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Прочитайте текст и выполните задания 1-3.</w:t>
      </w:r>
    </w:p>
    <w:p>
      <w:pPr>
        <w:pStyle w:val="Style15"/>
        <w:spacing w:before="0" w:after="0"/>
        <w:ind w:left="0" w:firstLine="720"/>
        <w:jc w:val="both"/>
        <w:rPr/>
      </w:pPr>
      <w:r>
        <w:rPr>
          <w:i/>
          <w:iCs/>
          <w:sz w:val="24"/>
          <w:szCs w:val="24"/>
        </w:rPr>
        <w:t>«В современной общественной жизни Европы есть - к добру ли, к худу ли - один исключительно важный факт: вся власть в обществе перешла к массам. Так как массы, по определению, не должны и не могут управлять даже собственной судьбой, не говоря уж о целом обществе, из этого следует, что Европа переживает сейчас самый тяжелый кризис, какой только может постигнуть народ, нацию и культуру. Такие кризисы уже не раз бывали в истории; их признаки и последствия известны. Имя их также известно - это восстание масс.</w:t>
      </w:r>
    </w:p>
    <w:p>
      <w:pPr>
        <w:pStyle w:val="Style15"/>
        <w:spacing w:before="0" w:after="0"/>
        <w:ind w:left="0" w:firstLine="72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Чтобы понять это грозное явление, условимся, что такие слова, как «восстание», «массы», «общественная власть» и т.п., мы не будем толковать в узкополитическом смысле. Общественная жизнь далеко не исчерпывается политикой; у нее есть, даже прежде политики, и другие аспекты - интеллектуальный, моральный, экономический, религиозный и др.; она охватывает все наши общие привычки, вплоть до моды на одежду и развлечения.</w:t>
      </w:r>
    </w:p>
    <w:p>
      <w:pPr>
        <w:pStyle w:val="Style15"/>
        <w:spacing w:before="0" w:after="0"/>
        <w:ind w:left="0" w:firstLine="720"/>
        <w:jc w:val="both"/>
        <w:rPr/>
      </w:pPr>
      <w:r>
        <w:rPr>
          <w:i/>
          <w:iCs/>
          <w:sz w:val="24"/>
          <w:szCs w:val="24"/>
        </w:rPr>
        <w:t xml:space="preserve">… </w:t>
      </w:r>
      <w:r>
        <w:rPr>
          <w:i/>
          <w:iCs/>
          <w:sz w:val="24"/>
          <w:szCs w:val="24"/>
        </w:rPr>
        <w:t>Явление, которое нам предстоит исследовать, имеет две стороны, два аспекта:</w:t>
      </w:r>
    </w:p>
    <w:p>
      <w:pPr>
        <w:pStyle w:val="Style15"/>
        <w:spacing w:before="0" w:after="0"/>
        <w:ind w:left="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) массы выполняют сейчас те самые общественные функции, которые раньше были предоставлены исключительно избранным меньшинствам;</w:t>
      </w:r>
    </w:p>
    <w:p>
      <w:pPr>
        <w:pStyle w:val="Style15"/>
        <w:spacing w:before="0" w:after="0"/>
        <w:ind w:left="0"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б) и в то же время массы перестали быть послушными этим самым меньшинствам: они не повинуются им, не следуют за ними, не уважают их, а, наоборот, отстраняют и вытесняют их». </w:t>
        <w:tab/>
      </w:r>
      <w:r>
        <w:rPr>
          <w:sz w:val="24"/>
          <w:szCs w:val="24"/>
        </w:rPr>
        <w:tab/>
        <w:tab/>
        <w:tab/>
        <w:tab/>
        <w:tab/>
        <w:t>Х. Ортега-и-Гассет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 xml:space="preserve">Опираясь на опыт из курсов истории и обществознания, скажите, о каком времени и каких событиях жизни Европы говорит автор текста? Приведите исторические примеры, иллюстрирующие взгляды Х. Ортеги-и-Гассета. 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>Как вы можете охарактеризовать отношение автора к массам? В чем причины возвышения масс? Что, по вашему мнению, противопоставляет массам автор? Что автор рассматривает под избранным меньшинством?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авните понятия «массы» и «толпа», какие у них сходства и различия. Приведите примеры, иллюстрирующие важную роль толпы и масс в истори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Выберите понравившееся вам высказывание и объясните его смысл. Изложите собственное отношение по поводу поднятой проблемы.</w:t>
      </w:r>
    </w:p>
    <w:tbl>
      <w:tblPr>
        <w:tblW w:w="882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6689"/>
      </w:tblGrid>
      <w:tr>
        <w:trPr>
          <w:trHeight w:val="33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едение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Человек раб потому, что свобода трудна, рабство же легко» </w:t>
            </w:r>
            <w:r>
              <w:rPr>
                <w:i/>
                <w:iCs/>
                <w:sz w:val="24"/>
                <w:szCs w:val="24"/>
              </w:rPr>
              <w:t>(Н.А. Бердяев).</w:t>
            </w:r>
          </w:p>
        </w:tc>
      </w:tr>
      <w:tr>
        <w:trPr>
          <w:trHeight w:val="33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едение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прание права — это искушение, которому легче всего поддается человеческий дух» </w:t>
            </w:r>
            <w:r>
              <w:rPr>
                <w:i/>
                <w:iCs/>
                <w:sz w:val="24"/>
                <w:szCs w:val="24"/>
              </w:rPr>
              <w:t>(Г. Манн).</w:t>
            </w:r>
          </w:p>
        </w:tc>
      </w:tr>
      <w:tr>
        <w:trPr>
          <w:trHeight w:val="33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софия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икогда не поступайте против совести, даже если этого требуют государственные интересы» </w:t>
            </w:r>
            <w:r>
              <w:rPr>
                <w:i/>
                <w:iCs/>
                <w:sz w:val="24"/>
                <w:szCs w:val="24"/>
              </w:rPr>
              <w:t>(А. Эйнштейн).</w:t>
            </w:r>
          </w:p>
        </w:tc>
      </w:tr>
      <w:tr>
        <w:trPr>
          <w:trHeight w:val="33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софия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сочайший критерий цивилизации той или иной расы — это ее готовность протянуть руку помощи менее удачливым народам» (Б. Вашингтон).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3:40:00Z</dcterms:created>
  <dc:creator>User</dc:creator>
  <dc:description/>
  <cp:keywords/>
  <dc:language>en-US</dc:language>
  <cp:lastModifiedBy>Методист</cp:lastModifiedBy>
  <dcterms:modified xsi:type="dcterms:W3CDTF">2011-12-07T09:33:00Z</dcterms:modified>
  <cp:revision>5</cp:revision>
  <dc:subject/>
  <dc:title/>
</cp:coreProperties>
</file>