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 муниципальному туру олимпиады по обществозна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1-2012 уч.г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1 кла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Выберите правильный 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ак называется законодательный орган Удмуртской Республ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конодательное собр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. Национальное собр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. Государственный 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. Совет минис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Конституция Удмуртской Республики была принята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99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99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99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199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Формы безработ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кры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есте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правляем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л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.4. Установленные в обществе правила, образцы ожидаемого поведения людей назы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циальным стату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циальной моби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циальной нор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циальным поря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5. Однородные правовые нормы, регулирующие определенный вид общественных отношений,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ид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сточник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расль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ъект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2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1. Эпос, былины, предания,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Кооператив, товарищество на вере, акционерное об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Вексель, облигация, а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u w:val="single"/>
        </w:rPr>
        <w:t>3.</w:t>
      </w:r>
      <w:r>
        <w:rPr>
          <w:b/>
          <w:sz w:val="28"/>
          <w:szCs w:val="28"/>
          <w:u w:val="single"/>
        </w:rPr>
        <w:t xml:space="preserve"> Заполните пропуск в ря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Буржуазия – класс; кшатрии – каста; дворянство</w:t>
      </w:r>
      <w:r>
        <w:rPr/>
        <w:t xml:space="preserve">  </w:t>
      </w:r>
      <w:r>
        <w:rPr>
          <w:sz w:val="28"/>
          <w:szCs w:val="28"/>
        </w:rPr>
        <w:t>–</w:t>
      </w:r>
      <w:r>
        <w:rPr/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бийство – уголовное право; договор займа – гражданское право; безбилетный проезд в общественном транспорт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нархия – форма правления, демократия – политический режим; конфедерация 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u w:val="single"/>
        </w:rPr>
        <w:t>4.</w:t>
      </w:r>
      <w:r>
        <w:rPr>
          <w:b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Что является </w:t>
      </w:r>
      <w:r>
        <w:rPr>
          <w:b/>
          <w:smallCaps/>
          <w:sz w:val="28"/>
          <w:szCs w:val="28"/>
          <w:u w:val="single"/>
        </w:rPr>
        <w:t xml:space="preserve">лишним </w:t>
      </w:r>
      <w:r>
        <w:rPr>
          <w:b/>
          <w:sz w:val="28"/>
          <w:szCs w:val="28"/>
          <w:u w:val="single"/>
        </w:rPr>
        <w:t xml:space="preserve">в ряду? Лишнее слово </w:t>
      </w:r>
      <w:r>
        <w:rPr>
          <w:b/>
          <w:smallCaps/>
          <w:sz w:val="28"/>
          <w:szCs w:val="28"/>
          <w:u w:val="single"/>
        </w:rPr>
        <w:t xml:space="preserve">подчеркните </w:t>
      </w:r>
      <w:r>
        <w:rPr>
          <w:b/>
          <w:sz w:val="28"/>
          <w:szCs w:val="28"/>
          <w:u w:val="single"/>
        </w:rPr>
        <w:t xml:space="preserve">и </w:t>
      </w:r>
      <w:r>
        <w:rPr>
          <w:b/>
          <w:smallCaps/>
          <w:sz w:val="28"/>
          <w:szCs w:val="28"/>
          <w:u w:val="single"/>
        </w:rPr>
        <w:t>объясните в одном-двух предложениях</w:t>
      </w:r>
      <w:r>
        <w:rPr>
          <w:b/>
          <w:sz w:val="28"/>
          <w:szCs w:val="28"/>
          <w:u w:val="single"/>
        </w:rPr>
        <w:t>, почему вы так решил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4. 1. Тоталитаризм, монархия, авторитаризм.</w:t>
      </w:r>
    </w:p>
    <w:p>
      <w:pPr>
        <w:pStyle w:val="Normal"/>
        <w:jc w:val="both"/>
        <w:rPr/>
      </w:pPr>
      <w:r>
        <w:rPr>
          <w:sz w:val="28"/>
          <w:szCs w:val="28"/>
        </w:rPr>
        <w:t>4. 2. Анимизм, тотемизм, буддизм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4. 3. Метод, гипотеза, художественный об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5.  Определите правильность или ошибочность утверждений. «Да» или «нет»? Если вы согласны с утверждением, напишите «Да», если не согласны – «Нет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5.1.</w:t>
      </w:r>
      <w:r>
        <w:rPr/>
        <w:t xml:space="preserve"> </w:t>
      </w:r>
      <w:r>
        <w:rPr>
          <w:sz w:val="28"/>
          <w:szCs w:val="28"/>
        </w:rPr>
        <w:t xml:space="preserve">Демократия возможна только при республиканской форме правления; в этом проявляется целостность политической системы.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Самопознание – выявление и развитие индивидом личностных способностей, возможностей, даровани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3. </w:t>
      </w:r>
      <w:r>
        <w:rPr>
          <w:sz w:val="28"/>
          <w:szCs w:val="28"/>
        </w:rPr>
        <w:t>Любое правонарушение  - это виновное действие или бездейств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4. </w:t>
      </w:r>
      <w:r>
        <w:rPr>
          <w:sz w:val="28"/>
          <w:szCs w:val="28"/>
        </w:rPr>
        <w:t xml:space="preserve">Фискальная функция налогов состоит в перераспределении доходов между разными социальными слоями с целью сглаживания неравенства в обществ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5. </w:t>
      </w:r>
      <w:r>
        <w:rPr>
          <w:sz w:val="28"/>
          <w:szCs w:val="28"/>
        </w:rPr>
        <w:t>Формами общественного прогресса являются революция, реформа, стагнация, эволюция, регре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6. Установите соответствие между обществоведческими понятиями  и их определением: к каждой позиции, данной в первом столбце, подберите соответствующую позицию второго столбц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ведческое поня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ед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циальные отно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оциальная структура об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Фондовая бирж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нежное об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Определенная упорядоченная совокупность взаимоотношений индивидов, входящих в различные социальные общ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Организованный рынок, на котором осуществляются сделки с ценными бумагами и иными финансовыми инструментами и деятельность которого контролируется государств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Непрерывное движение денег, выполняющих функции средств обращения и средства платеж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вокупность взаимодействующих и взаимосвязанных социальных групп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Деньги, товар или другая ценность, предоставляемые кредитором заемщику, обычно на определенный срок на условиях возврат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u w:val="single"/>
        </w:rPr>
        <w:t xml:space="preserve">7. </w:t>
      </w:r>
      <w:r>
        <w:rPr>
          <w:b/>
          <w:sz w:val="28"/>
          <w:szCs w:val="28"/>
          <w:u w:val="single"/>
        </w:rPr>
        <w:t>Найдите в приведенном перечне категории населения, которые включаются в численность рабочей силы и укажите цифры, под которыми они указаны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1. Домохозяйки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2. Частично занятые на производстве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3. Не имеющие работы, но активно ее ищущие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4. Отбывающие срок заключения в тюрьмах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5. Работающие по гибкому графику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6. Работающие по вахтовому методу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7. Студенты дневно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8.</w:t>
      </w:r>
      <w:r>
        <w:rPr>
          <w:b/>
          <w:sz w:val="28"/>
          <w:szCs w:val="28"/>
          <w:u w:val="single"/>
        </w:rPr>
        <w:t xml:space="preserve"> Соответствие имени ученого и высказанных им идей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итика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>2. Общественно-экономическая формация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волюционная теория общественного развития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вобода есть осознанная необходимость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Карл Маркс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Платон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Герберт Спенсер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Гегель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</w:t>
            </w:r>
            <w:r>
              <w:rPr>
                <w:sz w:val="28"/>
                <w:szCs w:val="28"/>
              </w:rPr>
              <w:t xml:space="preserve"> Макс Вебер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Е. </w:t>
            </w:r>
            <w:r>
              <w:rPr>
                <w:sz w:val="28"/>
                <w:szCs w:val="28"/>
              </w:rPr>
              <w:t>Освальд Шпенглер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Выполните зад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. Назовите любые три функции коммерческих бан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2. Назовите любые три признака правонарушения: </w:t>
      </w:r>
    </w:p>
    <w:p>
      <w:pPr>
        <w:pStyle w:val="Normal"/>
        <w:rPr/>
      </w:pPr>
      <w:r>
        <w:rPr>
          <w:sz w:val="28"/>
          <w:szCs w:val="28"/>
        </w:rPr>
        <w:t xml:space="preserve">9.3. Назовите любые три социальные нау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азовите любые три вопроса, относящиеся к компетенции Совета Федерации Федерального собрания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0. Проанализируйте с точки зрения трудового законодательства данную ситуацию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-летняя Анна учится в 8 классе. Она устроилась на работу курьером. Назовите четыре обязательных условия, при которых работодатель может заключить с ней трудовой договор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Представьте себе такую ситуацию.</w:t>
      </w:r>
      <w:r>
        <w:rPr>
          <w:sz w:val="28"/>
          <w:szCs w:val="28"/>
        </w:rPr>
        <w:t xml:space="preserve"> Вам нужно убедиться в том, что социальные нормы, с которыми вы ознакомились, являются правовыми. Сформулируйте четыре вопроса, которые позволят вам убедиться в этом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  <w:u w:val="single"/>
        </w:rPr>
        <w:t>Грамотность написания обществоведческих термин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еный должен грамотно писать понятия и термины. Впишите правильную букву (правильные буквы) вместо пропус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…нф…рмизм – приспособленчество, пассивное принятие существующего порядка ве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…н…т…ризм – экономическая те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…в…рс…фикация – распространение хозяйственной деятельности фирмы на новые отрасли.</w:t>
      </w:r>
    </w:p>
    <w:p>
      <w:pPr>
        <w:pStyle w:val="Normal"/>
        <w:jc w:val="both"/>
        <w:rPr/>
      </w:pPr>
      <w:r>
        <w:rPr>
          <w:sz w:val="28"/>
          <w:szCs w:val="28"/>
        </w:rPr>
        <w:t>4. …кси…логия – учение о ценностях.</w:t>
      </w:r>
    </w:p>
    <w:p>
      <w:pPr>
        <w:pStyle w:val="Normal"/>
        <w:jc w:val="both"/>
        <w:rPr/>
      </w:pPr>
      <w:r>
        <w:rPr>
          <w:sz w:val="28"/>
          <w:szCs w:val="28"/>
        </w:rPr>
        <w:t>5. Л…г…тимность – зако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…п…р…тизм – стремление к отделению, обособ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13. Замените выделенный </w:t>
      </w:r>
      <w:r>
        <w:rPr>
          <w:b/>
          <w:i/>
          <w:sz w:val="28"/>
          <w:szCs w:val="28"/>
          <w:u w:val="single"/>
        </w:rPr>
        <w:t>курсивом</w:t>
      </w:r>
      <w:r>
        <w:rPr>
          <w:b/>
          <w:sz w:val="28"/>
          <w:szCs w:val="28"/>
          <w:u w:val="single"/>
        </w:rPr>
        <w:t xml:space="preserve"> фрагмент обществоведческим термином. 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Любая предпринимательская деятельность связана с неизбежными </w:t>
      </w:r>
      <w:r>
        <w:rPr>
          <w:i/>
          <w:sz w:val="28"/>
          <w:szCs w:val="28"/>
        </w:rPr>
        <w:t>затратами владельца фирмы на приобретение и использование факторов производства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2. На протяжении жизни человек может изменить свое </w:t>
      </w:r>
      <w:r>
        <w:rPr>
          <w:i/>
          <w:sz w:val="28"/>
          <w:szCs w:val="28"/>
        </w:rPr>
        <w:t>положение в обществе, которое он занимает в соответствии со своим  возрастом, полом, происхождением, профессией, семейным положением</w:t>
      </w:r>
      <w:r>
        <w:rPr>
          <w:sz w:val="28"/>
          <w:szCs w:val="28"/>
        </w:rPr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14. Выберите </w:t>
      </w:r>
      <w:r>
        <w:rPr>
          <w:b/>
          <w:i/>
          <w:sz w:val="28"/>
          <w:szCs w:val="28"/>
          <w:u w:val="single"/>
        </w:rPr>
        <w:t>одно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з предложенных ниже высказываний и изложите свои мысли в форме эссе по поводу поднятой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я задание, используйте знания, полученные при изучении курса обществознания, соответствующие понятия, факты общественной жизни и собственный опы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Экономика «</w:t>
      </w:r>
      <w:r>
        <w:rPr>
          <w:sz w:val="28"/>
          <w:szCs w:val="28"/>
        </w:rPr>
        <w:t>Думай, прежде, чем вкладывать деньги, и не забывай думать, когда уже вложил их» (Ф.Дойл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Социальная психология </w:t>
      </w:r>
      <w:r>
        <w:rPr>
          <w:sz w:val="28"/>
          <w:szCs w:val="28"/>
        </w:rPr>
        <w:t>«Трудности порождают в человеке способности, необходимые для их преодоления» (У. Филипс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литология «</w:t>
      </w:r>
      <w:r>
        <w:rPr>
          <w:sz w:val="28"/>
          <w:szCs w:val="28"/>
        </w:rPr>
        <w:t>Демократия – это прежде всего процедура» (английское изречени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о </w:t>
      </w:r>
      <w:r>
        <w:rPr>
          <w:sz w:val="28"/>
          <w:szCs w:val="28"/>
        </w:rPr>
        <w:t>«Мудрый законодатель начинает не с издания законов, а с изучения  их пригодности для данного общества» (Ж.-Ж. Руссо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Философия «</w:t>
      </w:r>
      <w:r>
        <w:rPr>
          <w:sz w:val="28"/>
          <w:szCs w:val="28"/>
        </w:rPr>
        <w:t>Мир достаточно велик, чтобы удовлетворять нужды любого человека, но слишком мал, чтобы удовлетворять людскую жадность» (М.Ганди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циология « </w:t>
      </w:r>
      <w:r>
        <w:rPr>
          <w:sz w:val="28"/>
          <w:szCs w:val="28"/>
        </w:rPr>
        <w:t>Мы вступаем в различные возрасты нашей жизни, точно новорожденные, не имея за плечами никакого опыта, сколько бы нам ни было лет» (Ф. Ларошфу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ое количество баллов - 10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ов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8:04:00Z</dcterms:created>
  <dc:creator>Loner-XP</dc:creator>
  <dc:description/>
  <cp:keywords/>
  <dc:language>en-US</dc:language>
  <cp:lastModifiedBy>Методист</cp:lastModifiedBy>
  <dcterms:modified xsi:type="dcterms:W3CDTF">2011-12-07T09:32:00Z</dcterms:modified>
  <cp:revision>33</cp:revision>
  <dc:subject/>
  <dc:title>Задания</dc:title>
</cp:coreProperties>
</file>