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ДЛЯ ОЛИМПИАДЫ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ОБЩЕСТВОЗНАНИЮ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2011-2012уч. год)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рогие участники олимпиады!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едстоит выполнить ряд заданий олимпиады школьников по обществознанию. Это тестовые задания и написание эссе. За каждый правильный ответ на вопросы теста получаете определенное количество баллов.</w:t>
      </w:r>
    </w:p>
    <w:p>
      <w:pPr>
        <w:pStyle w:val="TextBodyIndent"/>
        <w:spacing w:lineRule="exact" w:line="340" w:before="0" w:after="0"/>
        <w:rPr/>
      </w:pPr>
      <w:r>
        <w:rPr>
          <w:spacing w:val="-4"/>
          <w:sz w:val="28"/>
          <w:szCs w:val="28"/>
        </w:rPr>
        <w:t>Самое большое по объему - последнее задание, в котором необходимо написать сочинение-</w:t>
      </w:r>
      <w:r>
        <w:rPr>
          <w:sz w:val="28"/>
          <w:szCs w:val="28"/>
        </w:rPr>
        <w:t xml:space="preserve">эссе по предложенной теме. Помните о том, что </w:t>
      </w:r>
      <w:r>
        <w:rPr>
          <w:spacing w:val="-4"/>
          <w:sz w:val="28"/>
          <w:szCs w:val="28"/>
        </w:rPr>
        <w:t>жанр эссе предполагает обращение к значительной (злободневной, острой, сложной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блеме. При написании сочинения постарайтесь использовать обществоведческие знания и понятия, факты о</w:t>
      </w:r>
      <w:r>
        <w:rPr>
          <w:b/>
          <w:spacing w:val="-4"/>
          <w:sz w:val="28"/>
          <w:szCs w:val="28"/>
        </w:rPr>
        <w:t>бщественной</w:t>
      </w:r>
      <w:r>
        <w:rPr>
          <w:spacing w:val="-4"/>
          <w:sz w:val="28"/>
          <w:szCs w:val="28"/>
        </w:rPr>
        <w:t xml:space="preserve"> жизни, </w:t>
      </w:r>
      <w:r>
        <w:rPr>
          <w:sz w:val="28"/>
          <w:szCs w:val="28"/>
        </w:rPr>
        <w:t xml:space="preserve">представить собственную точку зрения (позицию, отношение), приведите убедительные аргументы и доказательства в ее защиту. Максимальное количество баллов за это задание – </w:t>
      </w:r>
      <w:r>
        <w:rPr>
          <w:b/>
          <w:sz w:val="28"/>
          <w:szCs w:val="28"/>
        </w:rPr>
        <w:t>15 баллов</w:t>
      </w:r>
      <w:r>
        <w:rPr>
          <w:sz w:val="28"/>
          <w:szCs w:val="28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исать работу нужно только ручкой, аккуратно, четко и разборчиво, по возможности без исправлений. На выполнение всей работы от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 ….. ча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лаем успеха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ЛИМПИАДНЫЕ ЗАДАНИЯ ПО ОБЩЕСТВОЗН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, какой из видов потребностей не входит в структуру иерархии потребностей А. Масл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уховны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ологическ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сихологическ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стиж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вариативный)</w:t>
      </w:r>
      <w:r>
        <w:rPr>
          <w:rFonts w:cs="Times New Roman" w:ascii="Times New Roman" w:hAnsi="Times New Roman"/>
          <w:sz w:val="28"/>
          <w:szCs w:val="28"/>
        </w:rPr>
        <w:t xml:space="preserve"> Найдите примеры экзистенциальных потребностей. За каждый верный ответ 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требность в любви и дружб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требность в реализации своих ц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требность в уважении со стороны друг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требность в безопасности и чувстве увере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требность в познан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требность в комфорте существ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рны ли следующие суждения о жизни человека в обществ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Умение жить в обществе заложено в человеке самой природ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Личность может формироваться только в человеческом обще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ерно только 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но только Б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а суждения вер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а суждения невер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уд в отличие от общения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полагает наличие цел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ожет доставлять человеку удовольств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осредственно преобразует предметы  окружающей сре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вляется потребностью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рны ли следующие суждения о взаимосвязи человека, природы и общест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Человек и общество происходят из природы и не могут развиваться вне прир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Являясь саморазвивающимися и самодостаточными, общество и природа представляют собой закрытые друг от друга сист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но только 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но только Б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а суждения вер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а суждения невер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арактерным признаком только доиндустриального общества яв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обладание коллективного сознания над индивидуальны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окая социальная моби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ыночная эконом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массовой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цесс усвоения человеческим индивидом определённой системы знаний, норм и ценностей, позволяющих ему функционировать в качестве полноправного члена общества называется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зова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циализаци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а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аморазвит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рны ли следующие суждения о формах позна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 Познание человеком мира через органы чувств имеет результатом создание образов предметов и явлен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Результаты рационального познания закрепляются в знаках и в язы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ерно только 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ерно только Б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ерны оба суж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ба суждения невер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отличие от племени нация обладае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ностью тради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ностью территор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ственным язык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ойчивыми формами государ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рны ли следующие суждения о социальной стратификац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ажным признаком принадлежности к определенному социальному слою является уровень дох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временном обществе уровень образования не влияет на принадлежность к тому или иному социальному сл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рно только Б;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а суждения вер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а суждения невер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стояние государственного бюджета, при котором его доходная часть превышает расходную, называется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балансированным бюдже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ицитом бюдже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осударственным долгом;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ефицитом бюджета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Что характеризует рыночную экономику?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ая собственность на средства производ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ительное распределение производимых продукт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цен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планирование произво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 товарам относи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сультация юрис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ызов такс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купка бензина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служивание в каф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Что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является общим признаком государст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арантированность прав и свобод гражд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веренит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аппарата власти и упра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 издавать зако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конодательный и представительный орган Удмуртской Республи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ударственная Дума У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сударственный Совет У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онодательное Собрание У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муртская республиканская Ду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ава человека принадлежат каждому с момен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ршенноле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рел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я граждан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ожд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 личным (гражданским) правам и свободам человека относя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 избирать и быть избранны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 на жилищ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о на собствен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ободу передвижения и выбора местожитель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Действующая Конституция Российской Федерации была принят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сударственной Думой Федерального Собрания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казом Президента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енародным голосова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ерховным Советом РСФС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ысшей ценностью в соответствии с Конституцией Российской Федерации являетс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сударственный суверените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еловек, его права и своб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ая целостность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ховенство закона и плюрализм м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седатель Правительства РФ назнача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зидентом РФ с согласия Государственной Ду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осударственной Думой по представлению Президента Р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зидентом РФ с согласия Федерального Собрания Р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народным голосова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акое из нижеперечисленных государств является федеративны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ерм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ран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тал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ликобр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.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отнесите понятие и определение</w:t>
      </w:r>
      <w:r>
        <w:rPr>
          <w:rFonts w:cs="Times New Roman" w:ascii="Times New Roman" w:hAnsi="Times New Roman"/>
          <w:b/>
          <w:i/>
          <w:sz w:val="28"/>
          <w:szCs w:val="28"/>
        </w:rPr>
        <w:t>(1 балл за задание)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няти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ени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оталитариз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бсолютная и беззаконная власть одного лиц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вторитариз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ласть, стремящаяся к всеохватывающему контролю за жизнью общества в целом и каждой личности в отдель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спотиз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Историческая разновидность диктатуры, характеризующаяся властью одного лица, опирающегося на могущественный чиновничий аппарат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ир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онополия на власть какой-либо одной партий, группы или одного лица при сохранении ограниченных своб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 – ____;   2 – ____;   3 – _____;  4 – ____.</w:t>
      </w:r>
    </w:p>
    <w:p>
      <w:pPr>
        <w:pStyle w:val="22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 Впишите слово, которое пропущено в следующей фразе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Науку, нравственность, религию, философию, искусство, научные учреждения, религиозные организации, соответствующую деятельность людей охватывает   ________________ сфера жизни обще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становите соответствие между характерной чертой и сферой культу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1 баллу за каждый правильный отв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АРАКТЕРНЫЕ ЧЕРТЫ:                                    </w:t>
        <w:tab/>
        <w:tab/>
        <w:t>СФЕРА КУЛЬТУР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тремление к объективности;                                           А) нау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озможность экспериментального подтверждения;       Б) искус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чувственное отражение действи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авторский субъектив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Запишите в таблицу выбранные буквы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Если вы согласны с утверждением напишите «да» или «нет» </w:t>
      </w:r>
      <w:r>
        <w:rPr>
          <w:rFonts w:cs="Times New Roman" w:ascii="Times New Roman" w:hAnsi="Times New Roman"/>
          <w:i/>
          <w:sz w:val="28"/>
          <w:szCs w:val="28"/>
        </w:rPr>
        <w:t>(1 балл за задание).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1. С ростом цен растет и величина спроса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2. Социология изучает  важные проблемы личности и индивида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3. Ислам это национальная религия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4. Человека от животных отличает наличие с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Что является лишним в ряду? Лишнее слово подчеркните и объясните, почему вы так решили</w:t>
      </w:r>
      <w:r>
        <w:rPr>
          <w:rFonts w:cs="Times New Roman" w:ascii="Times New Roman" w:hAnsi="Times New Roman"/>
          <w:i/>
          <w:sz w:val="28"/>
          <w:szCs w:val="28"/>
        </w:rPr>
        <w:t>.(2 балла за полное содержание ответ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, возраст, национальность, професс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оотнесите примеры и сферы жизни общества </w:t>
      </w:r>
      <w:r>
        <w:rPr>
          <w:rFonts w:cs="Times New Roman" w:ascii="Times New Roman" w:hAnsi="Times New Roman"/>
          <w:i/>
          <w:sz w:val="28"/>
          <w:szCs w:val="28"/>
        </w:rPr>
        <w:t>(За каждую верно соотнесенную сферу общества с примером 1 балл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еры об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кономиче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езиден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ци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Семья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литиче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уз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ухов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ирж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Церков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ольниц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. Государст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 Товар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Морал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арт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Киностуд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Фабрика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 (каждый из критериев оценивается от 1 до 3 баллов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ности выбора темы и раскрытие</w:t>
      </w:r>
      <w:r>
        <w:rPr>
          <w:rFonts w:cs="Times New Roman" w:ascii="Times New Roman" w:hAnsi="Times New Roman"/>
          <w:sz w:val="28"/>
          <w:szCs w:val="28"/>
        </w:rPr>
        <w:t xml:space="preserve"> проблемы на теоретическом уровне, опора на научные теории, владение понятиями 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обственной точки зрения автора при раскрытии темы и аргументация ее с опорой на факты общественной жизни и личный социальный опы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смысловое единство, согласованность ключевых тезисов и утверждений, непротиворечивость личностных 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между высказываемыми теоретическими положениями и приводимым фактическим материа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выводов, их соответствие поставленным автором перед собой задачам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1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эсс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«Благо людей в жизни. А жизнь в работе». </w:t>
      </w:r>
      <w:r>
        <w:rPr>
          <w:rFonts w:cs="Times New Roman" w:ascii="Times New Roman" w:hAnsi="Times New Roman"/>
          <w:i/>
          <w:sz w:val="28"/>
          <w:szCs w:val="28"/>
        </w:rPr>
        <w:t>Л. Н. Толст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«Все люди, занятые истинно важным делом, всегда просты, потому что не имеют времени придумывать лишнее». </w:t>
      </w:r>
      <w:r>
        <w:rPr>
          <w:rFonts w:cs="Times New Roman" w:ascii="Times New Roman" w:hAnsi="Times New Roman"/>
          <w:i/>
          <w:sz w:val="28"/>
          <w:szCs w:val="28"/>
        </w:rPr>
        <w:t>Л. Н. Толст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«Не в силе Бог, а в правде». </w:t>
      </w:r>
      <w:r>
        <w:rPr>
          <w:rFonts w:cs="Times New Roman" w:ascii="Times New Roman" w:hAnsi="Times New Roman"/>
          <w:i/>
          <w:sz w:val="28"/>
          <w:szCs w:val="28"/>
        </w:rPr>
        <w:t>Князь Александр Невс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«Отказаться от риска — значит отказаться от творчества».  </w:t>
      </w:r>
      <w:r>
        <w:rPr>
          <w:rFonts w:cs="Times New Roman" w:ascii="Times New Roman" w:hAnsi="Times New Roman"/>
          <w:i/>
          <w:sz w:val="28"/>
          <w:szCs w:val="28"/>
        </w:rPr>
        <w:t>А.С. Макаренко.</w:t>
      </w:r>
    </w:p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5. «Подлинный художник лишен тщеславия, он слишком хорошо понимает, что искусство неисчерпаемо». </w:t>
      </w:r>
      <w:r>
        <w:rPr>
          <w:b w:val="false"/>
          <w:i/>
          <w:sz w:val="28"/>
          <w:szCs w:val="28"/>
        </w:rPr>
        <w:t>Людвиг ван Бетховен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0:00Z</dcterms:created>
  <dc:creator>Батюшка</dc:creator>
  <dc:description/>
  <cp:keywords/>
  <dc:language>en-US</dc:language>
  <cp:lastModifiedBy>Методист</cp:lastModifiedBy>
  <cp:lastPrinted>2011-11-11T14:50:00Z</cp:lastPrinted>
  <dcterms:modified xsi:type="dcterms:W3CDTF">2011-12-07T09:33:00Z</dcterms:modified>
  <cp:revision>6</cp:revision>
  <dc:subject/>
  <dc:title>ЗАДАНИЯ ДЛЯ ОЛИМПИАДЫ </dc:title>
</cp:coreProperties>
</file>